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ection D – Step-Up – 7b – Chiropractic Services – Base 1 Screen</w:t>
      </w:r>
    </w:p>
    <w:p>
      <w:pPr>
        <w:pStyle w:val="Heading3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ection D – Step-Up – 7b – Chiropractic Service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7b – Chiropractic Service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7b – Chiropractic Services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 xml:space="preserve">Section D – Step-Up – 7f – Podiatry Services – Base 1 Screen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7f – Podiatry Service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7f – Podiatry Service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0b – Transportation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0b – Transportation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0b – Transportation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a – Preventive Dental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a – Preventive Dental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a – Preventive Dental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a – Preventive Dental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a – Preventive Dental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a – Preventive Dental – Base 6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a – Preventive Dental – Base 7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b – Comprehensive Dental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b – Comprehensive Dental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b – Comprehensive Dental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b – Comprehensive Dental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b – Comprehensive Dental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b – Comprehensive Dental – Base 6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b – Comprehensive Dental – Base 7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6b – Comprehensive Dental – Base 8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7a – Eye Exam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7a – Eye Exam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7a – Eye Exam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7b – Eye Wear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7b – Eye Wear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7b – Eye Wear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7b – Eye Wear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7b – Eye Wear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7b – Eye Wear – Base 6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8a – Hearing Exam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8a – Hearing Exam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8a – Hearing Exam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8a – Hearing Exams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8a – Hearing Exams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8b – Hearing Aid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8b – Hearing Aid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8b – Hearing Aid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8b – Hearing Aids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Step-Up – 18b – Hearing Aids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44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4:49:00Z</dcterms:created>
  <dc:creator>lo</dc:creator>
  <dc:description/>
  <cp:keywords/>
  <dc:language>en-US</dc:language>
  <cp:lastModifiedBy>Fu Associates</cp:lastModifiedBy>
  <dcterms:modified xsi:type="dcterms:W3CDTF">2007-05-09T22:18:00Z</dcterms:modified>
  <cp:revision>7</cp:revision>
  <dc:subject/>
  <dc:title> </dc:title>
</cp:coreProperties>
</file>